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Vocabulai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65 </w:t>
        <w:tab/>
        <w:t>commode = convenien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fauteuil = armchai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6</w:t>
        <w:tab/>
        <w:t>enfoncé = dee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ndre (la main) = to hold out (one's hand)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pendant = howeve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7</w:t>
        <w:tab/>
        <w:t>les êtres sains = people of sound (mind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haiter = to wish fo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magistrat = the judg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miner = to overcome/master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échamment = nastil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enir = to hold back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noncer = to give u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paresse = lazines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8</w:t>
        <w:tab/>
        <w:t>un contretemps = a setback/delay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greffier = court clerk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peindre = to describ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sser de = to tire of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9</w:t>
        <w:tab/>
        <w:t>s'agiter = to fidge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urrager dans = to rummage through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oude = elbow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front = forehead/brow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lasseur = filing cabine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0</w:t>
        <w:tab/>
        <w:t>le repentir = repentance/regre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figure = fac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obstiner = to insis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horter = to urg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à travers (la table) = across (the table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1</w:t>
        <w:tab/>
        <w:t>prolonger = to prolong/exten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âme = soul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durci = hardene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s = weary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ennui = boredo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borner à = to limit oneself to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2</w:t>
        <w:tab/>
        <w:t>un entretien = conversati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mêler à = to joi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instruction = taking of evidence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joui = joyful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gendarme = police officer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Questions de Compréhension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Énumérez les questions que le juge d'instruction a posées à Meursa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Décrivez le ju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Pourquoi Meursault n'a-t-il pas serré la main du ju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Quel genre de renseignements avait-on pris sur la vie privée de 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onnez un détail qui montre la sincérité de Meursa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Dites pourquoi l'interrogatoire du juge ne semble pas log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Qu'est-ce que le juge a montré à Meursault?  Qu'est-ce qu'il pensait obtenir de lu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Quelle a été la réaction du juge quand Meursault lui a dit qu'il ne croyait pas en Die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7:00Z</dcterms:created>
  <dc:creator>rubina khan</dc:creator>
  <dc:description/>
  <cp:keywords/>
  <dc:language>en-US</dc:language>
  <cp:lastModifiedBy>rubina khan</cp:lastModifiedBy>
  <cp:lastPrinted>2009-10-05T03:00:00Z</cp:lastPrinted>
  <dcterms:modified xsi:type="dcterms:W3CDTF">2009-10-09T11:02:00Z</dcterms:modified>
  <cp:revision>61</cp:revision>
  <dc:subject/>
  <dc:title>FSF4U</dc:title>
</cp:coreProperties>
</file>